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7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>22  лютого  2016 року</w:t>
      </w:r>
      <w:r>
        <w:rPr>
          <w:sz w:val="28"/>
          <w:lang w:val="uk-UA"/>
        </w:rPr>
        <w:t xml:space="preserve">                                                                  6 сесія 7 склик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ередачу майна з балансу відділу культури і туризму Вінницької районної державної адміністрації на баланс відділу освіти Вінницької районної державної адміністрації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0 ч.1 ст.43, ч.4 ст.60 Закону України «Про місцеве самоврядування в Україні», рішення 4 сесії районної ради 6 скликання № 79 від 05.01.2011 року «Про затвердження переліку об’єктів,  які є спільною власністю територіальних громад сіл, селищ району, в новій редакції», «Порядку безоплатної передачі майна, що є спільною власністю територіальних громад сіл, селищ району», затвердженого рішенням 13 сесії районної ради 6 скликання № 65 від 01.03.2012 року із змінами, внесеними рішенням 22 сесії районної ради 6 скликання № 485 від 17.09.2013 року, розглянувши лист відділу культури і туризму Вінницької районної державної адміністрації № 57 від 27.01.2016 року, враховуючи висновок постійної комісії районної ради з питань </w:t>
      </w:r>
      <w:r>
        <w:rPr>
          <w:sz w:val="28"/>
          <w:szCs w:val="52"/>
          <w:lang w:val="uk-UA"/>
        </w:rPr>
        <w:t xml:space="preserve">будівництва, енергозбереження, комунальної власності, благоустрою та транспортного забезпечення, </w:t>
      </w:r>
      <w:r>
        <w:rPr>
          <w:sz w:val="28"/>
          <w:szCs w:val="28"/>
          <w:lang w:val="uk-UA"/>
        </w:rPr>
        <w:t>районна рада</w:t>
      </w:r>
    </w:p>
    <w:p>
      <w:pPr>
        <w:pStyle w:val="Normal"/>
        <w:spacing w:before="0" w:after="280"/>
        <w:ind w:right="-6"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культури і туризму Вінницької районної державної адміністрації, який є балансоутримувачем майна, що є спільною власністю територіальних громад сіл, селищ району, на передачу книги «Вийшов кобзар з Поділля», в кількості 600 шт., вартістю 17334,00 грн., на баланс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 Вінниц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67"/>
        <w:jc w:val="both"/>
        <w:rPr/>
      </w:pPr>
      <w:r>
        <w:rPr>
          <w:sz w:val="28"/>
          <w:szCs w:val="28"/>
          <w:lang w:val="uk-UA"/>
        </w:rPr>
        <w:t>Відділу культури і туризму Вінницької районної державної адміністрації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Мазур В.П.), відділу освіти Вінницької районної державної адміністрації (Томусяк С.М.) здійснити приймання-передачу майна, вказаного в п.1 цього рішення, відповідно до чинного законодавства України та надати акт приймання-передачі у виконавчий апарат районної ради в місячний тер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67"/>
        <w:jc w:val="both"/>
        <w:rPr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4 сесії районної ради 7 скликання № 80 від 24.12.2015 року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  <w:lang w:val="uk-UA"/>
          </w:rPr>
          <w:t xml:space="preserve"> «Про надання дозволу на передачу майна з балансу відділу культури і туризму Вінницької районної державної адміністрації на баланс відділу освіти Вінницької районної державної адміністрації»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районної ради з питань </w:t>
      </w:r>
      <w:r>
        <w:rPr>
          <w:sz w:val="28"/>
          <w:szCs w:val="52"/>
          <w:lang w:val="uk-UA"/>
        </w:rPr>
        <w:t>будівництва, енергозбереження, комунальної власності, благоустрою та транспортного забезпечення</w:t>
      </w:r>
      <w:r>
        <w:rPr>
          <w:sz w:val="28"/>
          <w:szCs w:val="28"/>
          <w:lang w:val="uk-UA"/>
        </w:rPr>
        <w:t xml:space="preserve"> (Федчишин І.П.).</w:t>
      </w:r>
    </w:p>
    <w:p>
      <w:pPr>
        <w:pStyle w:val="Normal"/>
        <w:tabs>
          <w:tab w:val="clear" w:pos="708"/>
          <w:tab w:val="left" w:pos="1800" w:leader="none"/>
        </w:tabs>
        <w:ind w:left="425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 Сітарський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Яремчук О.М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nrajrada.org.ua/upload/files/risheny/7 sklykanya/4 sesiya/76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2:00Z</dcterms:created>
  <dc:creator>Admin</dc:creator>
  <dc:description/>
  <cp:keywords/>
  <dc:language>en-US</dc:language>
  <cp:lastModifiedBy>Yana</cp:lastModifiedBy>
  <cp:lastPrinted>2015-12-21T16:46:00Z</cp:lastPrinted>
  <dcterms:modified xsi:type="dcterms:W3CDTF">2016-02-23T12:51:00Z</dcterms:modified>
  <cp:revision>7</cp:revision>
  <dc:subject/>
  <dc:title>проект</dc:title>
</cp:coreProperties>
</file>